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81880414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206039624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